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890396268"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119869839"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379419338"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2125478710"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826722236"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962870372"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984579900"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552794614"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41907200"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2073168903"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795512614"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730098104"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963199434"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325030847"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215128705"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831103312"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720123574"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